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ETAR HEKTOROV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IBANJE I RIBARSKO PRIGOVARANJ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Petar Hektorović (1487. – 1572.), rođen je u Starigradu. Otac mu se zvao Marin te je bio na čelu plemstva, kad su odbijali zahtjeve puka. Kada su Turci udarili na Hvar, najviše je stradao Starigrad, a Petar se jedva spasio preplovivši u Italiju na ribarskom čamcu. Da sačuva sebe i građane, kada bi se napad ponovio, sagradio je Tvrdalj, utvrdu blizu svoje palače pomoću čega su se spasili on i svi oni koji su se u nju sakrili. Umro je 1572. godine kada su Turci ponovo udarili. Njegovo najpoznatije djelo je “Ribanje i ribarsko prigovaranje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vi dan</w:t>
      </w:r>
    </w:p>
    <w:p>
      <w:pPr>
        <w:pStyle w:val="Normal"/>
        <w:rPr/>
      </w:pPr>
      <w:r>
        <w:rPr>
          <w:rFonts w:cs="Verdana" w:ascii="Verdana" w:hAnsi="Verdana"/>
        </w:rPr>
        <w:t>Hektorović piše prijatelju Brtučeviću da je odlučio provesti tri dana na moru radi odmora. Krenuo je sa dva ribara, Paskom i Nikolom, a sa sobom su uzeli i sav ribarski pribor. Na početku nisu puno lovili, a pred kraj su ulovili mnogo riba i jednog velikog zubaca. Tada su se uputili prema obali da bi skuhali ručak. Pošto im je u leđa puhao vjetar, nisu morali veslati te su na putu pričali narodne pitalice. Na obali su skuhali ručak te su pogostili i druge kmetove. Dva su ribara ispjevali Hektoroviću jednu narodnu počasnicu. Na kraju su kmetovi upitali Hektorovića kako nastaju rijeke te im je on to objasn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rugi 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su drugo jutro brodarili Pasko je zapjevao narodnu pjesmu “Kraljević Marko i brat mu Andrijaš“, a za njim  Nikola pjesmu “Kada mi se Radoslave...”, koje je Hektorović zapisao. Nakon daljnjeg ribaren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slanja, nakon ručka zapjevali su kmetovi u dva glasa “I kliče divojka”. Predvečer su otišli do Nečujma gdje je neko vrijeme živio Marulić. Hektorović je hvalio starog pjesnika i grad Split. Navečer su se još zabavljali narodnim pitalic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eći 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ije šetnje Nečujmom i spominjanjem slavnih ljudi, nastavili su ribolov. Hektorović je spomenuo mnogo vrsta riba. Na moru su susreli nekog Hektorovićevog znanca s društvom. U razgovoru su spomenuli Hektorovićevu kulu Tvrdalj. Nakon što su se rastali, ribari nastave veslati te pričaju stare priče koje Hektorović zapisuje. Predvečer su ušli u jednu uvalu u kojoj su nakon večere nastavili pjevati i pričati priče. Hektorović je sjedeći uz obalu razmišljao kako postoji mnogo siromašnih ljudi, ali koji u sebi imaju veliko bogatstvo uma. Nakon toga zahvali kmetovima te krene kući te zaželi da još doživi takve d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banje i ribarsko prigovaranje je najpoznatije djelo Petra Hektorovića, tiskano je prvi put u Veneciji 1568 godine. “Ribanje i ribarsko prigovaranje” je epski spjev kojeg je Petar Hektorović posvetio svom prijatelju, hrvatskom vlastelinu J. Brtučeviću. Ovo djelo spada u putopis tj. to je trodnevni izlet morem. Put je vrlo vjerno prikazan realističkim postup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 . 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oga istezaše, zubaca velog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ikad jih brojaše: drugi, treti, peti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 . . 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jesnik nalazi odmor u dodiru s prirodom te u epu iskazuje doživljaj ljepote. U djelu je prisutna “humanistička nota“ tj. odnos pjesnika patricija i ribara (pjesnik ne pravi razliku u staležima več uči od ribara, te se divi njihovom znanju). Razgovor među njima je iskren, te cijeni poštenje i bistroću ribara (naziva ih braćom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jelu su zapisane i dvije bugašči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“O kraljeviću Marku i bratu mu Andrijašu” što je ujedno i prva zapisa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arodna pjes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 . 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va mi sta siromaha dugo vrime drugovala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ipo ti sta drugovala i lipo se dragovala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ipo plinke dilila i lipo se razdilila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 razdiliv se opet se sazival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eć mi nigda zarobiše tri junačke dobre konje dva siromaha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re sta dva konjica mnogo lipo razdilil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 . . 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“O Radovanu Siverincu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 . 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ada mi se Radoslave vojevoda odiljaš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d svojega grada divnoga Siverina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Često mi se Radoslav na Siverin obziraš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re to mi ovako belu gradu besijaše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o mi te ostavljam, beli grade Siverine, moj divni grade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 . . 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“Ribanje i ribarsko prigovaranje” zapisane su i lirske pjesme i bala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I kloče djevojka”, “Majka mu je lipo ime dala”, te čitav niz narodnih mudrosti, pitalica, poslovica... Ugledavši grad Split pjesnik se sjeti velikog Marka Marulića te mu je spjevao stihove u njegovu sla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20:19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7:00Z</dcterms:modified>
  <cp:revision>6</cp:revision>
  <dc:subject/>
  <dc:title>PETAR HEKTOROVIĆ:</dc:title>
</cp:coreProperties>
</file>